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REHENSION DE L’ORAL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Vous allez entendre 1 enregistrement. Vous aurez: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 secondes pour lire les questions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e premiere ecoute, puis 30 secondes de pause pour commencer a repondre aux questions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e deuxieme ecoute, puis 30 secondes de pause pour completer vos reponse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ondez aux questions en cochant la bonne reponse ou en ecrivant l’information demande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rcice 1 (8 points – 2 points pour chaque reponse)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l est le probleme du train?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Il est annule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est en retard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est complet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qui les voyageurs doivent-ils s’adresser?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 controleur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 guichetier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 chef de gare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lle est la solution annoncee?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Changer de train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Attendre le train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bourser le billet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 devez-vous faire pour avoir un sandwich gratuit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er a un tirage au sort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rer votre billet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ire une reclamation par ecrit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21:22:00Z</dcterms:created>
  <dc:creator>Vivi</dc:creator>
  <dc:description/>
  <cp:keywords/>
  <dc:language>en-US</dc:language>
  <cp:lastModifiedBy>User</cp:lastModifiedBy>
  <dcterms:modified xsi:type="dcterms:W3CDTF">2012-02-04T10:54:00Z</dcterms:modified>
  <cp:revision>4</cp:revision>
  <dc:subject/>
  <dc:title/>
</cp:coreProperties>
</file>